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254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  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niesienia skargi do Wojewódzkiego Sądu Administracyjnego we Wrocławiu na rozstrzygnięcie nadzorcze Regionalnej Izby Obrachunkowej we Wrocławiu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wnieść skargę/ nie wnieść skargi do Wojewódzkiego Sądu Administracyjnego we Wrocławiu na rozstrzygnięcie nadzorcze Regionalnej Izby Obrachunkowej we Wrocławiu, stwierdzające </w:t>
        <w:br/>
        <w:t xml:space="preserve">w drodze uchwały Nr 59/2011 z dnia 15 czerwca 2011 r. nieważność § 3 ust. 3 uchwały Nr IX/165/11 Rady Miejskiej Wrocławia z dnia 19 maja 2011 r. </w:t>
        <w:br/>
        <w:t xml:space="preserve">w sprawie określenia zasad udzielania dotacji celowej na finansowanie lub dofinansowywanie zadań inwestycyjnych związanych z ochroną środowiska </w:t>
        <w:br/>
        <w:t>i gospodarką wodną ze środków budżetu Miasta, pozyskanych z opłat i kar za korzystanie ze środowiska (Biuletyn Urzędowy Rady Miejskiej Wrocławia Nr 5 poz. 179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</w:t>
      </w:r>
    </w:p>
    <w:p>
      <w:pPr>
        <w:pStyle w:val="Footnote"/>
        <w:ind w:left="180" w:hanging="180"/>
        <w:jc w:val="both"/>
        <w:rPr>
          <w:rFonts w:ascii="Verdana" w:hAnsi="Verdana" w:cs="Verdana"/>
        </w:rPr>
      </w:pPr>
      <w:r>
        <w:rPr>
          <w:rStyle w:val="FootnoteCharacters"/>
          <w:rFonts w:cs="Verdana" w:ascii="Verdana" w:hAnsi="Verdana"/>
          <w:sz w:val="16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  <w:footnote w:id="3"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7:00Z</dcterms:created>
  <dc:creator>WI</dc:creator>
  <dc:description/>
  <dc:language>en-US</dc:language>
  <cp:lastModifiedBy>WI</cp:lastModifiedBy>
  <cp:lastPrinted>2011-06-27T12:36:00Z</cp:lastPrinted>
  <dcterms:modified xsi:type="dcterms:W3CDTF">2011-06-28T06:57:00Z</dcterms:modified>
  <cp:revision>2</cp:revision>
  <dc:subject/>
  <dc:title>UCHWAŁA Nr </dc:title>
</cp:coreProperties>
</file>